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44"/>
          <w:szCs w:val="44"/>
        </w:rPr>
        <w:t>Volunteer Application For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 DETAIL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/>
      </w:pPr>
      <w:r>
        <w:rPr>
          <w:rFonts w:cs="Calibri" w:ascii="Calibri" w:hAnsi="Calibri"/>
          <w:sz w:val="22"/>
          <w:szCs w:val="22"/>
        </w:rPr>
        <w:t>NAME:</w:t>
        <w:tab/>
        <w:tab/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/>
      </w:pPr>
      <w:r>
        <w:rPr>
          <w:rFonts w:cs="Calibri" w:ascii="Calibri" w:hAnsi="Calibri"/>
          <w:sz w:val="22"/>
          <w:szCs w:val="22"/>
        </w:rPr>
        <w:t>ADDRESS:</w:t>
        <w:tab/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  <w:tab/>
        <w:tab/>
        <w:t>____________________________________</w:t>
      </w:r>
      <w:r>
        <w:rPr>
          <w:rFonts w:cs="Calibri" w:ascii="Calibri" w:hAnsi="Calibri"/>
          <w:sz w:val="22"/>
          <w:szCs w:val="22"/>
          <w:u w:val="single"/>
        </w:rPr>
        <w:t>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CONTACT TELEPHONE: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  <w:t>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MAIL</w:t>
      </w:r>
      <w:r>
        <w:rPr>
          <w:rFonts w:cs="Calibri" w:ascii="Calibri" w:hAnsi="Calibri"/>
          <w:b/>
          <w:sz w:val="22"/>
          <w:szCs w:val="22"/>
        </w:rPr>
        <w:t xml:space="preserve">: </w:t>
        <w:tab/>
        <w:tab/>
        <w:tab/>
        <w:t>__________________</w:t>
      </w:r>
      <w:r>
        <w:rPr>
          <w:rFonts w:cs="Calibri" w:ascii="Calibri" w:hAnsi="Calibri"/>
          <w:sz w:val="22"/>
          <w:szCs w:val="22"/>
          <w:u w:val="single"/>
        </w:rPr>
        <w:t>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ease answer the following ques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)</w:t>
        <w:tab/>
        <w:t>Where did you hear about Women's Ai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2)</w:t>
        <w:tab/>
        <w:t>Why do you want to become a volunteer on the Women's Aid Helplin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3)</w:t>
        <w:tab/>
        <w:t xml:space="preserve">Are you involved in voluntary work with any other groups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es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Calibri" w:ascii="Calibri" w:hAnsi="Calibri"/>
          <w:sz w:val="22"/>
          <w:szCs w:val="22"/>
        </w:rPr>
        <w:tab/>
        <w:tab/>
        <w:t xml:space="preserve">No </w:t>
      </w:r>
      <w:r>
        <w:rPr>
          <w:rFonts w:cs="Arial" w:ascii="Arial" w:hAnsi="Arial"/>
          <w:sz w:val="22"/>
          <w:szCs w:val="22"/>
        </w:rPr>
        <w:t>⁪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es with which group? 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4)</w:t>
        <w:tab/>
        <w:t>What qualities do you feel you can offer Women's Ai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5)</w:t>
        <w:tab/>
        <w:t>How would you define violence against women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6)</w:t>
        <w:tab/>
        <w:t>Why do you think men abuse wome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7) </w:t>
        <w:tab/>
        <w:t>If you were told that a woman had been beaten by her partner, how likely is it in your view, for the following statements to be true? (Circle your answer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he provoked it by yelling </w:t>
        <w:tab/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t likely</w:t>
        <w:tab/>
        <w:t>Quite likely</w:t>
        <w:tab/>
        <w:t>Unlikely</w:t>
        <w:tab/>
        <w:tab/>
        <w:t>Don’t know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man was drunk and didn’t know what he was doing </w:t>
        <w:tab/>
        <w:tab/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t likely</w:t>
        <w:tab/>
        <w:t>Quite likely</w:t>
        <w:tab/>
        <w:t>Unlikely</w:t>
        <w:tab/>
        <w:tab/>
        <w:t>Don’t know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man grew up in a violent home </w:t>
        <w:tab/>
        <w:tab/>
        <w:tab/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t likely</w:t>
        <w:tab/>
        <w:t>Quite likely</w:t>
        <w:tab/>
        <w:t>Unlikely</w:t>
        <w:tab/>
        <w:tab/>
        <w:t>Don’t know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he provoked it by being unfaithful </w:t>
        <w:tab/>
        <w:tab/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t likely</w:t>
        <w:tab/>
        <w:t>Quite likely</w:t>
        <w:tab/>
        <w:t>Unlikely</w:t>
        <w:tab/>
        <w:tab/>
        <w:t>Don’t know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’s jealous of the new baby</w:t>
        <w:tab/>
        <w:tab/>
        <w:tab/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t likely</w:t>
        <w:tab/>
        <w:t>Quite likely</w:t>
        <w:tab/>
        <w:t>Unlikely</w:t>
        <w:tab/>
        <w:tab/>
        <w:t>Don’t know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 has trouble controlling his temper</w:t>
        <w:tab/>
        <w:tab/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t likely</w:t>
        <w:tab/>
        <w:t>Quite likely</w:t>
        <w:tab/>
        <w:t>Unlikely</w:t>
        <w:tab/>
        <w:tab/>
        <w:t>Don’t kno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8)</w:t>
        <w:tab/>
        <w:t>Do you think you would need support in your work as a volunteer for Women's Ai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es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Calibri" w:ascii="Calibri" w:hAnsi="Calibri"/>
          <w:sz w:val="22"/>
          <w:szCs w:val="22"/>
        </w:rPr>
        <w:tab/>
        <w:tab/>
        <w:t xml:space="preserve">No </w:t>
      </w:r>
      <w:r>
        <w:rPr>
          <w:rFonts w:cs="Arial" w:ascii="Arial" w:hAnsi="Arial"/>
          <w:sz w:val="22"/>
          <w:szCs w:val="22"/>
        </w:rPr>
        <w:t>⁪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es, what kind of support would you ne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>(10)</w:t>
        <w:tab/>
        <w:t>In order to become a successful volunteer you are required to attend a detailed training course, which consists of five Saturdays and four Thursday evenings. Would you be able to attend these session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es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Calibri" w:ascii="Calibri" w:hAnsi="Calibri"/>
          <w:sz w:val="22"/>
          <w:szCs w:val="22"/>
        </w:rPr>
        <w:tab/>
        <w:tab/>
        <w:t xml:space="preserve">No </w:t>
      </w:r>
      <w:r>
        <w:rPr>
          <w:rFonts w:cs="Arial" w:ascii="Arial" w:hAnsi="Arial"/>
          <w:sz w:val="22"/>
          <w:szCs w:val="22"/>
        </w:rPr>
        <w:t>⁪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>(11)</w:t>
        <w:tab/>
        <w:t>Following your training you are required to do a shift every week. Are you able to commit to thi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es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Calibri" w:ascii="Calibri" w:hAnsi="Calibri"/>
          <w:sz w:val="22"/>
          <w:szCs w:val="22"/>
        </w:rPr>
        <w:tab/>
        <w:tab/>
        <w:t xml:space="preserve">No </w:t>
      </w:r>
      <w:r>
        <w:rPr>
          <w:rFonts w:cs="Arial" w:ascii="Arial" w:hAnsi="Arial"/>
          <w:sz w:val="22"/>
          <w:szCs w:val="22"/>
        </w:rPr>
        <w:t>⁪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>(12)</w:t>
        <w:tab/>
        <w:t>As part of the ongoing training/support you will be expected to attend monthly evening meetings as well as your weekly shift (you will receive dates in advance). Are you able to commit to thi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es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Calibri" w:ascii="Calibri" w:hAnsi="Calibri"/>
          <w:sz w:val="22"/>
          <w:szCs w:val="22"/>
        </w:rPr>
        <w:tab/>
        <w:tab/>
        <w:t xml:space="preserve">No </w:t>
      </w:r>
      <w:r>
        <w:rPr>
          <w:rFonts w:cs="Arial" w:ascii="Arial" w:hAnsi="Arial"/>
          <w:sz w:val="22"/>
          <w:szCs w:val="22"/>
        </w:rPr>
        <w:t>⁪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3)</w:t>
        <w:tab/>
        <w:t xml:space="preserve">In order to complete your application you will need to supply 2 referees that can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ttest to your suitability (cannot be family or friends). We will contact them if you are successful in your application/interview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</w:t>
        <w:tab/>
        <w:tab/>
        <w:t>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ationship:</w:t>
        <w:tab/>
        <w:t>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ct details</w:t>
        <w:tab/>
        <w:t>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ail</w:t>
        <w:tab/>
        <w:tab/>
        <w:t>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</w:t>
        <w:tab/>
        <w:tab/>
        <w:t>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ationship:</w:t>
        <w:tab/>
        <w:t>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ct details</w:t>
        <w:tab/>
        <w:t>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ail</w:t>
        <w:tab/>
        <w:tab/>
        <w:t>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14)</w:t>
        <w:tab/>
        <w:t>Any questions or comment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EASE INDICATE WHERE YOU HEARD ABOUT THIS VOLUNTEERING OPPORTUNI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2"/>
          <w:szCs w:val="22"/>
        </w:rPr>
        <w:t>Newspaper/radio □</w:t>
        <w:tab/>
        <w:t>Active link □</w:t>
        <w:tab/>
        <w:tab/>
        <w:t xml:space="preserve">By email □ </w:t>
        <w:tab/>
        <w:t>Women’s Aid Website 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2"/>
          <w:szCs w:val="22"/>
        </w:rPr>
        <w:t xml:space="preserve">Twitter </w:t>
        <w:tab/>
        <w:t>□</w:t>
        <w:tab/>
        <w:t>Facebook  □</w:t>
        <w:tab/>
        <w:t xml:space="preserve">Other □ </w:t>
      </w:r>
      <w:r>
        <w:rPr>
          <w:rFonts w:cs="Calibri" w:ascii="Calibri" w:hAnsi="Calibri"/>
          <w:i/>
          <w:sz w:val="22"/>
          <w:szCs w:val="22"/>
        </w:rPr>
        <w:t>Please specify</w:t>
      </w:r>
      <w:r>
        <w:rPr>
          <w:rFonts w:cs="Calibri" w:ascii="Calibri" w:hAnsi="Calibri"/>
          <w:sz w:val="22"/>
          <w:szCs w:val="22"/>
        </w:rPr>
        <w:t>: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ease return this application form t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Laura Brennan, Helpline Department, Women’s Aid, 5 Wilton Place, Dublin 2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Email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laurab@womensaid.ie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758" w:gutter="0" w:header="720" w:top="2090" w:footer="4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85" w:hanging="0"/>
      <w:rPr/>
    </w:pPr>
    <w:r>
      <w:rPr/>
      <w:drawing>
        <wp:inline distT="0" distB="0" distL="0" distR="0">
          <wp:extent cx="5013960" cy="673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01396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-1134" w:hanging="0"/>
      <w:rPr/>
    </w:pPr>
    <w:r>
      <w:rPr/>
      <w:drawing>
        <wp:inline distT="0" distB="0" distL="0" distR="0">
          <wp:extent cx="2715260" cy="631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715260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IE"/>
    </w:rPr>
  </w:style>
  <w:style w:type="paragraph" w:styleId="TextBody">
    <w:name w:val="Body Text"/>
    <w:basedOn w:val="Normal"/>
    <w:pPr/>
    <w:rPr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IE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IE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Times" w:cs="Times-Roman;Times New Roman"/>
      <w:color w:val="000000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ab@womensaid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ristmas card order for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20:23:00Z</dcterms:created>
  <dc:creator>Womens Aid</dc:creator>
  <dc:description/>
  <cp:keywords/>
  <dc:language>en-US</dc:language>
  <cp:lastModifiedBy>Windows User</cp:lastModifiedBy>
  <cp:lastPrinted>2013-06-06T10:00:00Z</cp:lastPrinted>
  <dcterms:modified xsi:type="dcterms:W3CDTF">2017-07-12T20:29:00Z</dcterms:modified>
  <cp:revision>4</cp:revision>
  <dc:subject/>
  <dc:title>Training Event: ICP Workshop</dc:title>
</cp:coreProperties>
</file>